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5346700</wp:posOffset>
                </wp:positionV>
                <wp:extent cx="54864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421pt" to="518.4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4854575</wp:posOffset>
            </wp:positionV>
            <wp:extent cx="6858000" cy="4810760"/>
            <wp:effectExtent l="0" t="0" r="0" b="0"/>
            <wp:wrapTopAndBottom/>
            <wp:docPr id="2" name="intro_1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ro_10_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7" t="1992" r="6410" b="3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-174625</wp:posOffset>
            </wp:positionV>
            <wp:extent cx="6675120" cy="4674870"/>
            <wp:effectExtent l="0" t="0" r="0" b="0"/>
            <wp:wrapTopAndBottom/>
            <wp:docPr id="3" name="intro_6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tro_6_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63" t="7840" r="4748" b="1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spacing w:before="60" w:after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07:00Z</dcterms:created>
  <dc:creator>Hossenlopp</dc:creator>
  <dc:description/>
  <dc:language>en-US</dc:language>
  <cp:lastModifiedBy>Hossenlopp</cp:lastModifiedBy>
  <cp:lastPrinted>2002-04-29T16:38:00Z</cp:lastPrinted>
  <dcterms:modified xsi:type="dcterms:W3CDTF">2002-05-01T08:07:00Z</dcterms:modified>
  <cp:revision>2</cp:revision>
  <dc:subject/>
  <dc:title/>
</cp:coreProperties>
</file>